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sz w:val="24"/>
        </w:rPr>
      </w:pPr>
      <w:r>
        <w:rPr>
          <w:sz w:val="24"/>
        </w:rPr>
        <w:t>VÝMĚNA  STŘEŠNÍCH OKEN</w:t>
      </w:r>
    </w:p>
    <w:p>
      <w:pPr>
        <w:pStyle w:val="Heading8"/>
        <w:spacing w:lineRule="auto" w:line="240" w:before="0" w:after="0"/>
        <w:rPr>
          <w:bCs/>
          <w:sz w:val="22"/>
        </w:rPr>
      </w:pPr>
      <w:r>
        <w:rPr>
          <w:sz w:val="22"/>
        </w:rPr>
        <w:t>STŘEDNÍ ODBORNÁ ŠKOLA UMĚNÍ A DESIGNU ,STYLU A MODY A VYŠŠÍ ODBORNÁ ŠKOLA , ul. HUSOVA 10 , BRNO</w:t>
      </w:r>
    </w:p>
    <w:p>
      <w:pPr>
        <w:pStyle w:val="Heading8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spacing w:lineRule="auto" w:line="240" w:before="0" w:after="0"/>
        <w:rPr/>
      </w:pPr>
      <w:r>
        <w:rPr/>
        <w:t xml:space="preserve">Investor : </w:t>
      </w:r>
      <w:r>
        <w:rPr>
          <w:sz w:val="22"/>
        </w:rPr>
        <w:t xml:space="preserve">STŘEDNÍ ODBORNÁ ŠKOLA UMĚNÍ A DESIGNU ,STYLU A MODY A VYŠŠÍ  </w:t>
      </w:r>
    </w:p>
    <w:p>
      <w:pPr>
        <w:pStyle w:val="Heading8"/>
        <w:spacing w:lineRule="auto" w:line="240" w:before="0" w:after="0"/>
        <w:rPr>
          <w:bCs/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ODBORNÁ ŠKOLA , ul. HUSOVA 10 , BRNO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rPr/>
      </w:pPr>
      <w:r>
        <w:rPr/>
        <w:t>TECHNICKÁ   ZPRÁVA</w:t>
      </w:r>
    </w:p>
    <w:p>
      <w:pPr>
        <w:pStyle w:val="Heading2"/>
        <w:rPr>
          <w:sz w:val="24"/>
        </w:rPr>
      </w:pPr>
      <w:r>
        <w:rPr>
          <w:sz w:val="24"/>
        </w:rPr>
        <w:t xml:space="preserve">ELEKTROINSTALACE  - SILNOPROUD </w:t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 xml:space="preserve">    </w:t>
      </w:r>
      <w:r>
        <w:rPr>
          <w:b/>
          <w:sz w:val="24"/>
        </w:rPr>
        <w:t>V Brně srpen 2 015                                                      Vypracoval:Ing. J.Tringela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sz w:val="24"/>
        </w:rPr>
        <w:t>T E C H N I C K Á   Z P R Á V 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ÚVOD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Projekt  řeší doplnění elektroinstalace  u objektu střední odborné školy umění a designu,stylu a mody a vyšší odborné školy  – Brno ul. Husova č.10 . El. energie bude využito pro ovládání a otvírání střešních oken. </w:t>
      </w:r>
    </w:p>
    <w:p>
      <w:pPr>
        <w:pStyle w:val="Heading7"/>
        <w:spacing w:before="0" w:after="0"/>
        <w:rPr>
          <w:szCs w:val="20"/>
        </w:rPr>
      </w:pPr>
      <w:r>
        <w:rPr>
          <w:szCs w:val="20"/>
        </w:rPr>
        <w:t xml:space="preserve">Podkladem pro zpracování PD byly : -    stavební výkresy </w:t>
      </w:r>
    </w:p>
    <w:p>
      <w:pPr>
        <w:pStyle w:val="Zkladntext3"/>
        <w:numPr>
          <w:ilvl w:val="0"/>
          <w:numId w:val="2"/>
        </w:numPr>
        <w:rPr/>
      </w:pPr>
      <w:r>
        <w:rPr/>
        <w:t xml:space="preserve">požadavky investora </w:t>
      </w:r>
    </w:p>
    <w:p>
      <w:pPr>
        <w:pStyle w:val="Zkladntext3"/>
        <w:numPr>
          <w:ilvl w:val="0"/>
          <w:numId w:val="2"/>
        </w:numPr>
        <w:rPr/>
      </w:pPr>
      <w:r>
        <w:rPr/>
        <w:t>příslušné technické normy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2.TECHNICKÉ  ÚDAJE</w:t>
      </w:r>
    </w:p>
    <w:p>
      <w:pPr>
        <w:pStyle w:val="List"/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>Připojení na el. síť podle 3.stupně dle  ČSN 341610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Napájecí sousta:  3 + PEN AC. 50 Hz,400/230 V, TN-C v síti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+ N + PE  AC.50 Hz,400/230V, TN-S v objektu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Ochrana  proti úrazu  el. proudem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Živých částí  - ČSN 33 2000-4-41 KAP.412</w:t>
      </w:r>
    </w:p>
    <w:p>
      <w:pPr>
        <w:pStyle w:val="TextBody"/>
        <w:spacing w:before="0" w:after="0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-  izolací živých částí – čl.412.1</w:t>
      </w:r>
    </w:p>
    <w:p>
      <w:pPr>
        <w:pStyle w:val="TextBody"/>
        <w:spacing w:before="0" w:after="0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-  krytem nebo přepážkami – čl.412.2</w:t>
      </w:r>
    </w:p>
    <w:p>
      <w:pPr>
        <w:pStyle w:val="TextBody"/>
        <w:spacing w:before="0" w:after="0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Živých částí  - ČSN 33 2000-4-41 KAP.412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dle ČSN  33 2000-4-41 ed.2, samočinným  odpojením od sítě,  doplňující proudovým  chrániče a ochranným pospojováním. Přes proudový chránič s vybavovacím proudem 30mA budou napojeny zásuvkové obvody pro koupelnu a zásuvky u kterých lze předpokládat ,že budou použity pro napojení ručního přenosného nářadí používaného venku, případně u el.zařízení jejichž výrobci to vyžadují.</w:t>
      </w:r>
    </w:p>
    <w:p>
      <w:pPr>
        <w:pStyle w:val="Heading3"/>
        <w:jc w:val="left"/>
        <w:rPr/>
      </w:pPr>
      <w:r>
        <w:rPr>
          <w:sz w:val="24"/>
        </w:rPr>
        <w:t>Vnější vlivy (prostředí):dle ČSN 33 2000-3 ed.2 :</w:t>
      </w:r>
    </w:p>
    <w:p>
      <w:pPr>
        <w:pStyle w:val="Heading3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85090</wp:posOffset>
                </wp:positionV>
                <wp:extent cx="411480" cy="400050"/>
                <wp:effectExtent l="20955" t="12700" r="21590" b="821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99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-0.15pt;margin-top:6.7pt;width:32.35pt;height:31.4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b w:val="false"/>
          <w:bCs/>
          <w:sz w:val="24"/>
        </w:rPr>
        <w:t>Vnitřní prostory: a) Vnější vlivy:</w:t>
      </w:r>
      <w:r>
        <w:rPr>
          <w:sz w:val="24"/>
        </w:rPr>
        <w:t xml:space="preserve">AA 5, AC1,AB 5,AD1, AE1, AL1, AM1, AP1,             </w:t>
      </w:r>
    </w:p>
    <w:p>
      <w:pPr>
        <w:pStyle w:val="Heading3"/>
        <w:jc w:val="left"/>
        <w:rPr/>
      </w:pPr>
      <w:r>
        <w:rPr>
          <w:b w:val="false"/>
          <w:bCs/>
          <w:sz w:val="24"/>
        </w:rPr>
        <w:t xml:space="preserve">                                                               </w:t>
      </w:r>
      <w:r>
        <w:rPr>
          <w:sz w:val="24"/>
        </w:rPr>
        <w:t xml:space="preserve">AQ1, BA1, </w:t>
      </w:r>
    </w:p>
    <w:p>
      <w:pPr>
        <w:pStyle w:val="Heading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</w:t>
      </w:r>
      <w:r>
        <w:rPr>
          <w:b w:val="false"/>
          <w:bCs/>
          <w:sz w:val="24"/>
        </w:rPr>
        <w:t xml:space="preserve">b)Využití:  </w:t>
      </w:r>
      <w:r>
        <w:rPr>
          <w:sz w:val="24"/>
        </w:rPr>
        <w:t>BE1,CA 1,CB1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c) Konstrukce budov: </w:t>
      </w:r>
      <w:r>
        <w:rPr>
          <w:b/>
          <w:bCs/>
          <w:sz w:val="24"/>
        </w:rPr>
        <w:t>CA 1, CB 1</w:t>
      </w:r>
    </w:p>
    <w:p>
      <w:pPr>
        <w:pStyle w:val="Heading7"/>
        <w:spacing w:before="0" w:after="0"/>
        <w:rPr>
          <w:szCs w:val="20"/>
        </w:rPr>
      </w:pPr>
      <w:r>
        <w:rPr>
          <w:szCs w:val="20"/>
        </w:rPr>
        <w:t>Z hlediska nebezpečí úrazu el.proudem jsou vnitřní prostory považovány za</w:t>
      </w:r>
    </w:p>
    <w:p>
      <w:pPr>
        <w:pStyle w:val="Heading7"/>
        <w:spacing w:before="0" w:after="0"/>
        <w:rPr>
          <w:szCs w:val="20"/>
        </w:rPr>
      </w:pPr>
      <w:r>
        <w:rPr>
          <w:szCs w:val="20"/>
        </w:rPr>
        <w:t xml:space="preserve"> </w:t>
      </w:r>
      <w:r>
        <w:rPr>
          <w:b/>
          <w:bCs/>
          <w:szCs w:val="20"/>
        </w:rPr>
        <w:t>prostory normální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42240</wp:posOffset>
                </wp:positionV>
                <wp:extent cx="381000" cy="381000"/>
                <wp:effectExtent l="20955" t="12700" r="21590" b="162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11.2pt;width:29.95pt;height:29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</w:t>
      </w:r>
      <w:r>
        <w:rPr>
          <w:b w:val="false"/>
          <w:bCs/>
          <w:sz w:val="24"/>
        </w:rPr>
        <w:t xml:space="preserve">Vnější prostory: </w:t>
      </w:r>
      <w:r>
        <w:rPr>
          <w:sz w:val="24"/>
        </w:rPr>
        <w:t xml:space="preserve">AB8,  AD4, AE5, AF2, AK1 , AN3, AP1,AQ3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>
          <w:szCs w:val="20"/>
        </w:rPr>
      </w:pPr>
      <w:r>
        <w:rPr>
          <w:szCs w:val="20"/>
        </w:rPr>
        <w:t>Z hlediska nebezpečí úrazu el.proudem jsou venkovní prostory považovány za</w:t>
      </w:r>
    </w:p>
    <w:p>
      <w:pPr>
        <w:pStyle w:val="Heading7"/>
        <w:spacing w:before="0" w:after="0"/>
        <w:rPr>
          <w:szCs w:val="20"/>
        </w:rPr>
      </w:pPr>
      <w:r>
        <w:rPr>
          <w:szCs w:val="20"/>
        </w:rPr>
        <w:t xml:space="preserve"> </w:t>
      </w:r>
      <w:r>
        <w:rPr>
          <w:b/>
          <w:bCs/>
          <w:szCs w:val="20"/>
        </w:rPr>
        <w:t>prostory zvlášť nebezpečné</w:t>
      </w:r>
    </w:p>
    <w:p>
      <w:pPr>
        <w:pStyle w:val="TextBody"/>
        <w:spacing w:before="0" w:after="0"/>
        <w:ind w:left="3540" w:hanging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TECHNICKÉ  ÚDAJE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Připojení na el. síť podle 3.stupně dle  ČSN 341610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Napájecí sousta:  3 + PEN AC. 50 Hz,400/230 V, TN-C v síti</w:t>
      </w:r>
    </w:p>
    <w:p>
      <w:pPr>
        <w:pStyle w:val="TextBody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 xml:space="preserve">Ochrana  napájecí sítě EON a.s. je řešena dle PNE 33 0000-1 pro soustavu TN-C. </w:t>
      </w:r>
    </w:p>
    <w:p>
      <w:pPr>
        <w:pStyle w:val="Lis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eznam2"/>
        <w:ind w:left="283" w:hanging="28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VZTAH K ŽIVOTNÍMU PROSTŘEDÍ:</w:t>
      </w:r>
    </w:p>
    <w:p>
      <w:pPr>
        <w:pStyle w:val="Seznam2"/>
        <w:spacing w:before="120" w:after="0"/>
        <w:ind w:left="284" w:hanging="284"/>
        <w:rPr>
          <w:bCs/>
          <w:sz w:val="24"/>
        </w:rPr>
      </w:pPr>
      <w:r>
        <w:rPr>
          <w:bCs/>
          <w:sz w:val="24"/>
        </w:rPr>
        <w:t>Navržené silnoproudé rozvody nn žádným způsobem nenarušují ani nezhoršují životní prostředí</w:t>
      </w:r>
    </w:p>
    <w:p>
      <w:pPr>
        <w:pStyle w:val="Seznam2"/>
        <w:ind w:left="283" w:hanging="28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eznam2"/>
        <w:spacing w:before="120" w:after="0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eznam2"/>
        <w:ind w:left="283" w:hanging="28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 ENERGETICKÁ BILANCE: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 xml:space="preserve">Technologie střešních oken                 </w:t>
        <w:tab/>
        <w:t>Pi =   0,8 kW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Celkem instalovaný výkon pro dům</w:t>
        <w:tab/>
        <w:t>Pi =  1,- kW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dobost</w:t>
        <w:tab/>
        <w:tab/>
        <w:tab/>
        <w:tab/>
        <w:t>beta = 0,6</w:t>
      </w:r>
    </w:p>
    <w:p>
      <w:pPr>
        <w:pStyle w:val="Heading8"/>
        <w:spacing w:before="0" w:after="0"/>
        <w:rPr>
          <w:szCs w:val="24"/>
        </w:rPr>
      </w:pPr>
      <w:r>
        <w:rPr>
          <w:szCs w:val="24"/>
        </w:rPr>
        <w:t>Celkem soudobý výkon</w:t>
        <w:tab/>
        <w:tab/>
        <w:tab/>
        <w:t>Ps = 0,4 k 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rPr/>
      </w:pPr>
      <w:r>
        <w:rPr/>
      </w:r>
    </w:p>
    <w:p>
      <w:pPr>
        <w:pStyle w:val="Seznam2"/>
        <w:tabs>
          <w:tab w:val="clear" w:pos="708"/>
          <w:tab w:val="left" w:pos="284" w:leader="none"/>
        </w:tabs>
        <w:ind w:left="284" w:hanging="2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POPIS  REŠENÍ</w:t>
      </w:r>
    </w:p>
    <w:p>
      <w:pPr>
        <w:pStyle w:val="Pokraovnseznamu"/>
        <w:spacing w:before="0" w:after="0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Seznam2"/>
        <w:ind w:left="283" w:hanging="0"/>
        <w:rPr>
          <w:sz w:val="24"/>
        </w:rPr>
      </w:pPr>
      <w:r>
        <w:rPr>
          <w:sz w:val="24"/>
        </w:rPr>
        <w:t>VNITŘNÍ ROZVODY NN:</w:t>
      </w:r>
    </w:p>
    <w:p>
      <w:pPr>
        <w:pStyle w:val="Zkladntext3"/>
        <w:overflowPunct w:val="false"/>
        <w:spacing w:lineRule="atLeast" w:line="240"/>
        <w:textAlignment w:val="baseline"/>
        <w:rPr/>
      </w:pPr>
      <w:r>
        <w:rPr>
          <w:szCs w:val="20"/>
        </w:rPr>
        <w:t xml:space="preserve">Ze stávajícího rozvaděče R4 v 4. patře  bude vodičem CYKY 3Jx1,5 napojena každá místnost – učebna. Rozvaděč R4 je  umístěný na podestě vedlejšího schodiště v 4.patře. V tomto rozvaděči se provede úprava pro umístění osmi jednofázových jističů. Z tohoto rozvaděče se vodičem CYKY 3Jx1,5 napojí každá místnost – učebna. Vodiče budou vedeny do půdního prostoru a zde povede v plastových lištách umístěných na zděných příčkách , případně vyvázané v podhledu. </w:t>
      </w:r>
    </w:p>
    <w:p>
      <w:pPr>
        <w:pStyle w:val="Zkladntext3"/>
        <w:overflowPunct w:val="false"/>
        <w:spacing w:lineRule="atLeast" w:line="240" w:before="120" w:after="0"/>
        <w:textAlignment w:val="baseline"/>
        <w:rPr>
          <w:szCs w:val="20"/>
        </w:rPr>
      </w:pPr>
      <w:r>
        <w:rPr>
          <w:szCs w:val="20"/>
        </w:rPr>
        <w:t>Vnitřní rozvody nn budou provedeny  dle platných ČSN vodiči CYKY.Základní ochrana proti úrazu  el.proudem je provedena samočinným  odpojením od sítě - sítě TN-C-S 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Nad každou místnosti se instaluje rozvodná krabice v provedení IP 54 z které bude napojeno každé okno místnosti. Napojení okna je provedeno pohyblivým kabelem, dodávka od dodavatele oken v délce 7,5m pro každé střešní okno. Dodavatelská firma elektro provede napojení přes rozvodnou krabici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a ochrana zdraví při prá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montážní práce musí být prováděny dle platných bezpečnostních předpisů, nařízení a platných norem. Před započetím prací musí být pracovníci náležitě poučeni a vybaveni patřičnými pracovními pomůckami a ochrannými pracovními prostředky. V průběhu montáže je nutno dodržovat veškeré zásady bezpečnosti práce a hlavně při práci ve výšká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áž bude ukončena nutnými měřeními, dílčími revizemi a závěrečnou revizí a vypracováním celkové výchozí revizní zprávy.</w:t>
      </w:r>
    </w:p>
    <w:p>
      <w:pPr>
        <w:pStyle w:val="Pokraovnseznamu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BEZPEČNOST PRÁCE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Realizace   díla   bude   provedena   dle   schválené  projektové dokumentace,   dle  podmínek   stavebního  povolení   a  podmínek schvalujícího orgánu, v souladu s platnými normami  ČSN,ČN,  EN  a  ISO  a ostatními souvisejícími předpisy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El.zařízení musí být obsluhováno  a provozováno dle příslušných pracovních a  a provozních předpisů  ČSN a pokynů  výrobců těchto zařízení, aby byla zajištěna bezpečnost při práci, ochrana zdraví a věcí, jak ukládá ČÚBP ve vyhlášce č.88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Z hlediska zajištění  dodávky el.  energie náleží  zařízení do 3.stupně důležitosti dle ČSN 341610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Ovládání přístrojů  mohou provádět jen  osoby znalé.Při obsluze těchto zařízení musí být respektována ČSN 343103 a ČSN 343 100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Veškeré práce budou provádět pouze  osoby k tomuto účelu určené s příslušnou kvalifikaci odpovídající charakteru činnosti dle ČSN  34310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ráci  na   el.  zařízeních  provádí   pracovníci  s potřebnou kvalifikaci podle ČSN 343100 a přidružených norem.</w:t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b/>
          <w:sz w:val="24"/>
          <w:u w:val="single"/>
        </w:rPr>
        <w:t>ZÁVĚ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 dokumentace byla  zpracována v souladu s uvedenými platnými předpisy a normami ČSN.</w:t>
      </w:r>
    </w:p>
    <w:p>
      <w:pPr>
        <w:pStyle w:val="Normal"/>
        <w:spacing w:lineRule="exact" w:line="240" w:before="12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ulka použitých norem</w:t>
      </w:r>
    </w:p>
    <w:p>
      <w:pPr>
        <w:pStyle w:val="Obsah"/>
        <w:spacing w:lineRule="auto" w:line="240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Obsah"/>
        <w:spacing w:lineRule="auto" w:line="240"/>
        <w:rPr/>
      </w:pPr>
      <w:r>
        <w:rPr>
          <w:sz w:val="24"/>
          <w:szCs w:val="24"/>
        </w:rPr>
        <w:t>číslo normy</w:t>
        <w:tab/>
        <w:t xml:space="preserve">        název normy</w:t>
      </w:r>
    </w:p>
    <w:p>
      <w:pPr>
        <w:pStyle w:val="Mezera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029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390.2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ezera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ezera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áce je nutné provádět dle veškerých ČSN v platném znění/edici. Zde uvedené ČSN jsou stručným výtahem těch nejdůležitějších. </w:t>
      </w:r>
    </w:p>
    <w:p>
      <w:pPr>
        <w:pStyle w:val="Mezera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3 2000-5-51 ed.3 </w:t>
        <w:tab/>
        <w:t>Výběr a stavba elektrických zařízení – Všeobecné předpisy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IEC 1200-52</w:t>
        <w:tab/>
        <w:t>Pokyn pro elektrické instalace - Část 52: Výběr a stavba elektrických zařízení - Výběr soustav a způsoby kladení vedení</w:t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ČSN 33 2130</w:t>
        </w:r>
      </w:hyperlink>
      <w:r>
        <w:rPr>
          <w:sz w:val="24"/>
          <w:szCs w:val="24"/>
        </w:rPr>
        <w:t xml:space="preserve"> ed.2</w:t>
        <w:tab/>
        <w:tab/>
        <w:t>Elektrotechnické předpisy. Vnitřní elektrické rozv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ab/>
        <w:t>Elektrické instalace nízkého napětí - Část 6: Revize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0165</w:t>
        <w:tab/>
        <w:tab/>
        <w:t>Elektrotechnické předpisy. Značení vodičů barvami nebo číslicemi. Prováděcí ustanovení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33 2000-5-523 ed. 2</w:t>
        <w:tab/>
        <w:t>Elektrické instalace budov - Část 5: Výběr a stavba elektrických zařízení - Oddíl 523: Dovolené proudy v elektrických rozvodech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33 2000-4-43 ed.2</w:t>
        <w:tab/>
        <w:t>Elektrické instalace nízkého napětí - Část 4-43: Bezpečnost - Ochrana před nadproudy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ČSN 33 2000-4-41 ed. 2</w:t>
        <w:tab/>
        <w:t>Elektrické instalace nízkého napětí - Část 4-41ed.2: Ochranná opatření pro zajištění bezpečnosti - Ochrana před úrazem elektrickým proud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3</w:t>
        <w:tab/>
        <w:tab/>
        <w:t>Elektrotechnické předpisy. Elektrická zařízení. Část 3: Stanovení základních charakteris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1 ed.2</w:t>
        <w:tab/>
        <w:tab/>
        <w:t>Elektrické instalace nízkého napětí - Část 1: Základní hlediska, stanovení základních charakteristik, defi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2305-1až4</w:t>
        <w:tab/>
        <w:tab/>
        <w:t>Ochrana před bleskem - Část 1až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464-1</w:t>
        <w:tab/>
        <w:tab/>
        <w:t>Světlo a osvětlení - Osvětlení pracovních prostorů - Část 1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 0802</w:t>
        <w:tab/>
        <w:tab/>
        <w:t>Požární bezpečnost staveb - Nevýrobn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 0804</w:t>
        <w:tab/>
        <w:tab/>
        <w:t>Požární bezpečnost staveb - Výrobn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312</w:t>
        <w:tab/>
        <w:tab/>
        <w:t>Elektrotechnické predpisy. Elektrické zariadenia v horľavých látkach a na n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363-1</w:t>
        <w:tab/>
        <w:tab/>
        <w:t>Zkoušení požární odolnosti - Část 1: Základní požadav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 0810</w:t>
        <w:tab/>
        <w:tab/>
        <w:t>Požární bezpečnost staveb - Společná ustanov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6 ed. 2</w:t>
        <w:tab/>
        <w:t>Elektrické instalace nízkého napětí - Část 5-56: Výběr a stavba elektrických zařízení - Zařízení pro bezpečnostní úč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6 ed. 2</w:t>
        <w:tab/>
        <w:t>Elektrotechnické předpisy - Elektrická zařízení - Část 4: Bezpečnost - Kapitola 46: Odpojování a spínání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33 2000-5-523 ed. 2</w:t>
        <w:tab/>
        <w:t>Elektrické instalace budov - Část 5: Výběr a stavba elektrických zařízení - Oddíl 523: Dovolené proudy v elektrických rozvodech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ČSN 33 2000-7-701 ed. 2</w:t>
        <w:tab/>
        <w:t>Elektrické instalace nízkého napětí - Část 7-701: Zařízení jednoúčelová a ve zvláštních objektech - Prostory s vanou nebo sprchou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Jejich   ustanovení  je   nutno  dodržovat   i  při   prováděcích pracích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Před uvedením  do provozu musí být  montážní organizací provedena výchozí revize  v souladu s ČSN 33  15  00 a ČSN  33 2000-6  a dodána  dokumentace   skutečného  provedení  stavb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VÝMĚNA STŘEŠNÍCH OKEN V OBJEKTU ŠKOLY  NA ul. HUSOVA č.10 , BRN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855"/>
        </w:tabs>
        <w:ind w:left="85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center"/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spacing w:lineRule="auto" w:line="360"/>
    </w:pPr>
    <w:rPr>
      <w:b/>
      <w:bCs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Zkladntext3">
    <w:name w:val="Základní text 3"/>
    <w:basedOn w:val="Normal"/>
    <w:qFormat/>
    <w:pPr>
      <w:overflowPunct w:val="true"/>
      <w:jc w:val="both"/>
      <w:textAlignment w:val="auto"/>
    </w:pPr>
    <w:rPr>
      <w:sz w:val="24"/>
      <w:szCs w:val="24"/>
    </w:rPr>
  </w:style>
  <w:style w:type="paragraph" w:styleId="Bintext">
    <w:name w:val="Bižný text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overflowPunct w:val="true"/>
      <w:autoSpaceDE w:val="true"/>
      <w:spacing w:lineRule="atLeast" w:line="260"/>
      <w:textAlignment w:val="auto"/>
    </w:pPr>
    <w:rPr>
      <w:b/>
      <w:sz w:val="16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overflowPunct w:val="true"/>
      <w:autoSpaceDE w:val="true"/>
      <w:spacing w:lineRule="atLeast" w:line="300" w:before="0" w:after="100"/>
      <w:textAlignment w:val="auto"/>
    </w:pPr>
    <w:rPr>
      <w:b/>
    </w:rPr>
  </w:style>
  <w:style w:type="paragraph" w:styleId="Tabuka">
    <w:name w:val="Tabuka"/>
    <w:basedOn w:val="Normal"/>
    <w:qFormat/>
    <w:pPr>
      <w:tabs>
        <w:tab w:val="clear" w:pos="708"/>
        <w:tab w:val="left" w:pos="2155" w:leader="none"/>
        <w:tab w:val="left" w:pos="2268" w:leader="none"/>
      </w:tabs>
      <w:overflowPunct w:val="true"/>
      <w:autoSpaceDE w:val="true"/>
      <w:spacing w:lineRule="atLeast" w:line="320" w:before="120" w:after="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23354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9:00Z</dcterms:created>
  <dc:creator>Ilkanič</dc:creator>
  <dc:description/>
  <cp:keywords/>
  <dc:language>en-US</dc:language>
  <cp:lastModifiedBy>Karel</cp:lastModifiedBy>
  <cp:lastPrinted>2009-02-17T11:38:00Z</cp:lastPrinted>
  <dcterms:modified xsi:type="dcterms:W3CDTF">2015-09-03T09:17:00Z</dcterms:modified>
  <cp:revision>26</cp:revision>
  <dc:subject/>
  <dc:title>Rekonstrukce a oprava elektroinstalace</dc:title>
</cp:coreProperties>
</file>